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"____" ___________ 2014 г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Актуальные проблемы изучения системы русского языка 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правление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5.04.01- Филолог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филь подготовки магистратур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Русский язык: Система и ее речевые реализации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Цели освоения дисциплины </w:t>
      </w:r>
      <w:r>
        <w:rPr>
          <w:rFonts w:cs="Times New Roman" w:ascii="Times New Roman" w:hAnsi="Times New Roman"/>
          <w:b/>
          <w:sz w:val="28"/>
          <w:szCs w:val="28"/>
        </w:rPr>
        <w:t xml:space="preserve">«Актуальные проблемы изучения системы русского языка» </w:t>
      </w:r>
    </w:p>
    <w:p>
      <w:pPr>
        <w:pStyle w:val="Normal"/>
        <w:tabs>
          <w:tab w:val="clear" w:pos="708"/>
          <w:tab w:val="left" w:pos="928" w:leader="none"/>
        </w:tabs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освоения дисциплины являются: 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-углубление научных представлений об устройстве системы русского языка и ее возможностях, особенностях реализации  этой системы в речевой практике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-изучение функционально-семантических и стилистических особенностей использования единиц разных уровней системы языка в разных типах речи;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-анализ языковых процессов в аспекте правильности русской речи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Место дисциплины </w:t>
      </w:r>
      <w:r>
        <w:rPr>
          <w:rFonts w:cs="Times New Roman" w:ascii="Times New Roman" w:hAnsi="Times New Roman"/>
          <w:b/>
          <w:sz w:val="28"/>
          <w:szCs w:val="28"/>
        </w:rPr>
        <w:t>«Актуальные проблемы изучения системы русского языка» в структуре ООП магистратуры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анная учебная дисциплина 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 xml:space="preserve">Для изучения дисциплины необходимы компетенции, сформированные у обучающихся в ходе освоения курса «Современный русский язык» в системе бакалавриата или специалитета, а также в результате освоения дисциплин ООП подготовки магистра «Филология в системе современного гуманитарного знания», «Методология лингвистических исследований», «Коммуникативная компетенция и её составляющие».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знания способствуют глубокому усвоению всех разделов дисциплины, поскольку позволяют представить современный русский литературный язык как систему и установить связи между её составляющими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1) современные исследования в области системы русского язык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2) наиболее сложные и дискуссионные проблемы изучения фонологического, лексического, словообразовательного, морфологического и синтаксического уровней  системы русского литературного язык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3) тенденции развития системы русского литературного языка;</w:t>
      </w:r>
    </w:p>
    <w:p>
      <w:pPr>
        <w:pStyle w:val="Normal"/>
        <w:autoSpaceDE w:val="false"/>
        <w:ind w:left="70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>4) нормы правильного использования единиц языка в дискурсивных практиках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ыполнять все виды лингвистического анализа единиц всех уровней языковой системы с учётом фактора их возможной вариа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спользовать полученные знания для создания текстов разных тип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rPr/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HiddenHorzOCR;Arial Unicode MS"/>
          <w:sz w:val="28"/>
        </w:rPr>
        <w:t>навыками квалифицированного анализа единиц языковой системы русского язы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выками создания текстов согласно авторским коммуникативным намерения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навыками учета и прогнозирования возможностей интерпретации текстов адресат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ыпускник программы магистратуры готов решать следующие профессиональные задач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о-исследовательская деятель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пополнение, критический анализ и применение теоретических и практических знаний в сфере лингвистики для собственных научных исследовани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исследование системы языка и основных закономерностей его; изучение устной и письменной коммуникации с изложением аргументированных выводов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анализ, комментирование, реферирование и обобщение результатов научных исследований с использованием современных методик и методологий, передового отечественного и зарубежного опыт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научных коллективов, проводящих исследования по широкой филологической проблематике, подготовка и редактирование научных публикаци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ая деятельность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, редактирование, реферирование и систематизирование текстов, инициативная квалифицированная работа в качестве референтов и пресс-секретарей в органах государственного управления, учреждениях культуры, образовательных организациях, в представительных органах субъектов федерации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трансформация различных типов текстов (например, изменение стиля, жанра, целевой принадлежности текста), в том числе создание на базе трансформируемого текста новых текстов; создание, редактирование и реферирование публицистических текстов, аналитических обзоров и эсс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цирование самостоятельных, обладающих смысловой, эстетической и практической ценностью словесных конструктов – всех типов текстов (в том числе деловой документации, рекламных, пропагандистских, публицистических), сценариев информационных кампаний; планирование и осуществление публичных выступлений с применением навыков ораторского искус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cs="Times New Roman" w:ascii="Times New Roman" w:hAnsi="Times New Roman"/>
          <w:b/>
          <w:sz w:val="28"/>
          <w:szCs w:val="28"/>
        </w:rPr>
        <w:t>«Актуальные проблемы изучения системы русского языка».</w:t>
      </w:r>
    </w:p>
    <w:p>
      <w:pPr>
        <w:pStyle w:val="Normal"/>
        <w:suppressAutoHyphens w:val="true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результате освоения дисциплины в</w:t>
      </w:r>
      <w:r>
        <w:rPr>
          <w:rFonts w:cs="Times New Roman" w:ascii="Times New Roman" w:hAnsi="Times New Roman"/>
          <w:sz w:val="28"/>
          <w:szCs w:val="28"/>
          <w:lang w:val="en-US"/>
        </w:rPr>
        <w:t>ыпускник</w:t>
      </w:r>
      <w:r>
        <w:rPr>
          <w:rFonts w:cs="Times New Roman" w:ascii="Times New Roman" w:hAnsi="Times New Roman"/>
          <w:sz w:val="28"/>
          <w:szCs w:val="28"/>
        </w:rPr>
        <w:t xml:space="preserve"> программы магистрат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лж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sz w:val="28"/>
          <w:szCs w:val="28"/>
          <w:lang w:val="en-US"/>
        </w:rPr>
        <w:t>обла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 xml:space="preserve">следующими компетенциями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едусмотренными ФГОС-3+ по направлению подготовк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ВО 45.04.01 «Филология», 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-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бщекультурными </w:t>
      </w:r>
      <w:r>
        <w:rPr>
          <w:rFonts w:cs="Times New Roman" w:ascii="Times New Roman" w:hAnsi="Times New Roman"/>
          <w:sz w:val="28"/>
          <w:szCs w:val="24"/>
        </w:rPr>
        <w:t xml:space="preserve">компетенциями (ОК)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ю к абстрактному мышлению, анализу, синтезу (ОК-1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ностью к саморазвитию, самореализации, использованию творческого потенциала (ОК-3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профессиональными</w:t>
      </w:r>
      <w:r>
        <w:rPr>
          <w:rFonts w:cs="Times New Roman" w:ascii="Times New Roman" w:hAnsi="Times New Roman"/>
          <w:sz w:val="28"/>
          <w:szCs w:val="24"/>
        </w:rPr>
        <w:t xml:space="preserve"> компетенциями (ОПК)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товностью к коммуникации в устной и письменной формах на русском языке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ностью руководить коллективом в сфере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(ОПК-3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особностью демонстрировать углубленные знания в области системы русского языка (ОПК-4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фессиональными компетенциями</w:t>
      </w:r>
      <w:r>
        <w:rPr>
          <w:rFonts w:cs="Times New Roman" w:ascii="Times New Roman" w:hAnsi="Times New Roman"/>
          <w:sz w:val="28"/>
          <w:szCs w:val="24"/>
        </w:rPr>
        <w:t xml:space="preserve"> (ПК)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научно-исследовательская деятельнос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ю к самостоятельному пополнению, критическому анализу и применению теоретических и практических знаний в сфере лингвистики для собственных научных исследований (ПК-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ладением навыками самостоятельного исследования системы языка и основных закономерностей его функционирования в синхроническом аспекте; изучения устной и письменной коммуникации с изложением аргументированных выводов (ПК-2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дением навыками участия в работе научных коллективов, проводящих исследования по широкой филологической проблематике, подготовки и редактирования научных публикаций (ПК-4).</w:t>
      </w:r>
    </w:p>
    <w:p>
      <w:pPr>
        <w:pStyle w:val="22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рикладная деятельность: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0" w:right="686" w:hanging="0"/>
        <w:contextualSpacing/>
        <w:jc w:val="both"/>
        <w:rPr/>
      </w:pPr>
      <w:r>
        <w:rPr>
          <w:bCs/>
          <w:spacing w:val="-3"/>
          <w:sz w:val="28"/>
          <w:szCs w:val="28"/>
        </w:rPr>
        <w:t xml:space="preserve">способностью к созданию, редактированию, реферированию и систематизированию всех типов </w:t>
      </w:r>
      <w:r>
        <w:rPr>
          <w:bCs/>
          <w:sz w:val="28"/>
          <w:szCs w:val="28"/>
        </w:rPr>
        <w:t>текстов официально-делового и публицистического стиля (ПК-9);</w:t>
      </w:r>
    </w:p>
    <w:p>
      <w:pPr>
        <w:pStyle w:val="TextBodyIndent"/>
        <w:suppressAutoHyphens w:val="true"/>
        <w:spacing w:lineRule="auto" w:line="276" w:before="120" w:after="120"/>
        <w:ind w:left="0" w:right="6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трансформации различных типов текстов (например, изменению стиля, жанра, целевой принадлежности текста) (ПК-10);</w:t>
      </w:r>
    </w:p>
    <w:p>
      <w:pPr>
        <w:pStyle w:val="TextBodyIndent"/>
        <w:suppressAutoHyphens w:val="true"/>
        <w:spacing w:lineRule="auto" w:line="276" w:before="120" w:after="120"/>
        <w:ind w:left="0" w:right="6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планированию и осуществлению публичных выступлений с применением навыков ораторского искусства (ПК-11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4. Структура и содержание дисциплины «</w:t>
      </w:r>
      <w:r>
        <w:rPr>
          <w:rFonts w:cs="Times New Roman" w:ascii="Times New Roman" w:hAnsi="Times New Roman"/>
          <w:b/>
          <w:sz w:val="28"/>
          <w:szCs w:val="28"/>
        </w:rPr>
        <w:t>Актуальные проблемы изучения системы русского языка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  <w:t>Общая трудоёмкость дисциплины составляет 144 часа (4 кредитные единицы), из них 34 аудиторных часа и 56 часов на самостоятельную работу магистранта, формы контроля – экзамены в 1, 2 семестре (54 часа).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02"/>
        <w:gridCol w:w="1134"/>
        <w:gridCol w:w="850"/>
        <w:gridCol w:w="851"/>
        <w:gridCol w:w="709"/>
        <w:gridCol w:w="690"/>
        <w:gridCol w:w="211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Раздел дисциплин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  <w:sz w:val="20"/>
                <w:szCs w:val="20"/>
              </w:rPr>
              <w:t>(по семестрам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 xml:space="preserve">Раздел 1. </w:t>
            </w: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  <w:t>ФО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Style w:val="FontStyle50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пределения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н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ологическая система русского языка и её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лиц-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Самостоятельная работа (выполнение заданий контрольного характера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Style w:val="FontStyle50"/>
                <w:rFonts w:cs="Times New Roman" w:ascii="Times New Roman" w:hAnsi="Times New Roman"/>
                <w:sz w:val="24"/>
                <w:szCs w:val="24"/>
              </w:rPr>
              <w:t>Раздел 2 ЛЕКСИ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Style w:val="FontStyle50"/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. Спорные вопросы лексической семантики. Проблемы систематизации лексических единиц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Style w:val="FontStyle5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лиц опрос, контрольные зад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Style w:val="FontStyle5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стемно-семасиологический и социолингвистический аспект описания  единиц лексической системы. 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Парадигматические и синтагматические отношения в лекс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вая контрольная рабо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экзаме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Итого за 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5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Style w:val="FontStyle50"/>
                <w:rFonts w:cs="Times New Roman" w:ascii="Times New Roman" w:hAnsi="Times New Roman"/>
                <w:sz w:val="24"/>
                <w:szCs w:val="24"/>
              </w:rPr>
              <w:t>Раздел 3 СЛОВООБРАЗОВАНИЕ И МОРФ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Style w:val="FontStyle50"/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Style w:val="FontStyle5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</w:rPr>
              <w:t xml:space="preserve">Основные функции словообразования и потенциальные возможности словообразовательной системы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Проблема определения</w:t>
            </w:r>
            <w:r>
              <w:rPr>
                <w:rFonts w:eastAsia="HiddenHorzOCR;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семантики производного слова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Вопрос о выделении словообразовательных типов в рамках лексической и синтаксической дерив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лиц-опро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инхронной системы словообразования. Взаимосвязь разных видов анализа структуры слова. Проблема классификации частей реч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амостоятельная контрольн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лиц-опро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спектность изучения современной морфологии. Активные процессы в морфологии, отражение  морфологических изменений в нормативных и грамматических словар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фера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Функционально-семантические особенности употребления морфологических форм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ая рабо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  <w:t>Раздел 4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понятия. Спорные вопросы типологии синтаксических связей и синтаксически отношений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прос о количестве синтаксических единиц. Словосочетание. Типология и принципы классификации. Функционирова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лиц-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ая работа по словосочета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Типология простого и сложного  предложений: традиционный и современный научный синтаксис и инструменты изучения формальной организации предложения. Многоаспектность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ставить алгоритм анализа словосочетан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Ономасиологический подход к изучению синтаксических единиц. Семантическая организация синтаксических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lang w:eastAsia="en-US"/>
              </w:rPr>
            </w:pPr>
            <w:r>
              <w:rPr>
                <w:rFonts w:eastAsia="HiddenHorzOCR;Arial Unicode MS"/>
                <w:lang w:eastAsia="en-US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вая контрольная рабо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экзаме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Итого за 2 семестр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sz w:val="24"/>
                <w:szCs w:val="24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sz w:val="24"/>
                <w:szCs w:val="24"/>
                <w:lang w:eastAsia="en-US"/>
              </w:rPr>
            </w:pPr>
            <w:r>
              <w:rPr>
                <w:rFonts w:eastAsia="HiddenHorzOCR;Arial Unicode MS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autoSpaceDE w:val="false"/>
        <w:spacing w:lineRule="auto" w:line="276" w:before="0" w:after="0"/>
        <w:ind w:left="0" w:right="-143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Содержание дисциплины </w:t>
      </w:r>
    </w:p>
    <w:p>
      <w:pPr>
        <w:pStyle w:val="TextBodyIndent"/>
        <w:autoSpaceDE w:val="false"/>
        <w:spacing w:lineRule="auto" w:line="276" w:before="0" w:after="0"/>
        <w:ind w:left="0" w:right="-143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«Актуальные проблемы изучения системы русского языка»</w:t>
      </w:r>
    </w:p>
    <w:p>
      <w:pPr>
        <w:pStyle w:val="TextBodyIndent"/>
        <w:autoSpaceDE w:val="false"/>
        <w:spacing w:lineRule="auto" w:line="276" w:before="0" w:after="0"/>
        <w:ind w:left="0" w:right="-143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пределения понятия </w:t>
      </w:r>
      <w:r>
        <w:rPr>
          <w:rFonts w:cs="Times New Roman" w:ascii="Times New Roman" w:hAnsi="Times New Roman"/>
          <w:i/>
          <w:sz w:val="28"/>
          <w:szCs w:val="28"/>
        </w:rPr>
        <w:t>фонема</w:t>
      </w:r>
      <w:r>
        <w:rPr>
          <w:rFonts w:cs="Times New Roman" w:ascii="Times New Roman" w:hAnsi="Times New Roman"/>
          <w:sz w:val="28"/>
          <w:szCs w:val="28"/>
        </w:rPr>
        <w:t>. Фонологическая система русского язы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полагающим понятием фонологии является </w:t>
      </w:r>
      <w:r>
        <w:rPr>
          <w:rFonts w:cs="Times New Roman" w:ascii="Times New Roman" w:hAnsi="Times New Roman"/>
          <w:b/>
          <w:sz w:val="28"/>
          <w:szCs w:val="28"/>
        </w:rPr>
        <w:t>понятие фонемы</w:t>
      </w:r>
      <w:r>
        <w:rPr>
          <w:rFonts w:cs="Times New Roman" w:ascii="Times New Roman" w:hAnsi="Times New Roman"/>
          <w:sz w:val="28"/>
          <w:szCs w:val="28"/>
        </w:rPr>
        <w:t xml:space="preserve">. Термин «фонема» появился в конце 19 в. Различные фонологические школы в русском языкознании: Московская фонологическая школа и Ленинградская фонологическая школа. Московская фонологическая школа - одно из направлений в исследовании звукового уровня языка. Основа теории МФШ - особое учение о фонеме. Важнейшее положение этого учения - необходимость последовательного применения морфемного критерия при определении фонемного состава языка. В соответствии с этим вводятся понятия функции фонемы (перцептивная и сигнификативная), фонетической позиции, позиционного чередования, распределения (дистрибуции), дифференциальных и интегральных признаков фонемы, чередований, гиперфонем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 - это ряд позиционно чередующихся звуков, которые могут не иметь никаких общих фонетических признаков, они объединены только своими позиционными характеристиками. Фонемы в свою очередь могут объединяться в группы также в зависимости от своего позиционного поведения, а не по признаку акустического сходства. . Фонемы в языке выполняют 3 основные фун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игнификативная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significare</w:t>
      </w:r>
      <w:r>
        <w:rPr>
          <w:rFonts w:cs="Times New Roman" w:ascii="Times New Roman" w:hAnsi="Times New Roman"/>
          <w:sz w:val="28"/>
          <w:szCs w:val="28"/>
        </w:rPr>
        <w:t>) – обозначать или смыслоразличительная. (</w:t>
      </w:r>
      <w:r>
        <w:rPr>
          <w:rFonts w:cs="Times New Roman" w:ascii="Times New Roman" w:hAnsi="Times New Roman"/>
          <w:i/>
          <w:sz w:val="28"/>
          <w:szCs w:val="28"/>
        </w:rPr>
        <w:t>дуб/зуб/ губ</w:t>
      </w:r>
      <w:r>
        <w:rPr>
          <w:rFonts w:cs="Times New Roman" w:ascii="Times New Roman" w:hAnsi="Times New Roman"/>
          <w:sz w:val="28"/>
          <w:szCs w:val="28"/>
        </w:rPr>
        <w:t xml:space="preserve">). Фонемы различают слова и морфемы (сбор, убор); (дом/ дома) – фонема &lt;а&gt; чередуется с &lt;о фонемы&gt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цептивная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perception</w:t>
      </w:r>
      <w:r>
        <w:rPr>
          <w:rFonts w:cs="Times New Roman" w:ascii="Times New Roman" w:hAnsi="Times New Roman"/>
          <w:sz w:val="28"/>
          <w:szCs w:val="28"/>
        </w:rPr>
        <w:t xml:space="preserve"> – восприятие) или идентифицирующая. Фонема способствует отождествлению одних и тех же слов или морфем. Ср. </w:t>
      </w:r>
      <w:r>
        <w:rPr>
          <w:rFonts w:cs="Times New Roman" w:ascii="Times New Roman" w:hAnsi="Times New Roman"/>
          <w:i/>
          <w:sz w:val="28"/>
          <w:szCs w:val="28"/>
        </w:rPr>
        <w:t>лес – лез – залез</w:t>
      </w:r>
      <w:r>
        <w:rPr>
          <w:rFonts w:cs="Times New Roman" w:ascii="Times New Roman" w:hAnsi="Times New Roman"/>
          <w:sz w:val="28"/>
          <w:szCs w:val="28"/>
        </w:rPr>
        <w:t xml:space="preserve">. Какие слова мы объединим? Конечно, лез и залез. А почему? Во-первых, потому что у них корни имеют одинаковое значение, а во- вторых, потому что они одинаково произносятся. А почему мы отождествляем корни в словах </w:t>
      </w:r>
      <w:r>
        <w:rPr>
          <w:rFonts w:cs="Times New Roman" w:ascii="Times New Roman" w:hAnsi="Times New Roman"/>
          <w:i/>
          <w:sz w:val="28"/>
          <w:szCs w:val="28"/>
        </w:rPr>
        <w:t>залез, залезу, залезать</w:t>
      </w:r>
      <w:r>
        <w:rPr>
          <w:rFonts w:cs="Times New Roman" w:ascii="Times New Roman" w:hAnsi="Times New Roman"/>
          <w:sz w:val="28"/>
          <w:szCs w:val="28"/>
        </w:rPr>
        <w:t>? Ведь они произносятся по-разному. А потому что звуки этого корня относятся к одним и тем же фонемам - &lt;л&gt;, &lt;э&gt;, &lt;з&gt;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титуирующая, т. е фонемы – это звуковые кирпичики, из которых строятся морфемы и сл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школы нашли применение в теории письма - графике и орфографии, создании алфавитов, практической транскрипции и транслитерации, в исторической фонетике, диалектологии и лингвистической географии, преподавании неродного язы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(Петербургская) фонологическая школа (ЛФШ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ая фонологическая школа - одно из направлений в исследовании звукового уровня языка. Основоположником школы был выдающийся лингвист Л. В. Щерба. В соответствии с его определением фонема рассматривается как единица, способная дифференцировать слова и их формы. Понятие фонемы в ЛФШ отличается от того, как оно трактуется другими фонологическими и фонетическими учениями (Московской фонологической школой, Пражской лингвистической школой), прежде всего тем, что оно обеспечивает возможность и обязательность использования характеристик конкретных материальных явлений (акустических, артикуляторных) для образования значимых единиц языка. Суть разногласий между школами сводится к различному пониманию фонемы и ее произносительных вариантов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матическая транскрипция в разных фонологических школах. 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TextBodyIndent"/>
        <w:spacing w:lineRule="auto" w:line="276" w:before="0" w:after="0"/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нятие о лексическом значении слова. Аспекты лексического значения слова: референтный и понятийный, эмпирический, мотивированный, структурный и прагматический компоненты лексического значения слова.</w:t>
      </w:r>
    </w:p>
    <w:p>
      <w:pPr>
        <w:pStyle w:val="TextBodyIndent"/>
        <w:spacing w:lineRule="auto" w:line="276" w:before="0" w:after="0"/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а подхода к изучению лексики: системно-семасиологический и социолингвистический, их особенности. Системность лексики. Парадигматические и синтагматические отношения в лексике. Семы грамматического характера и собственно лексические семы. Дифференциальные и интегральные смысловые компоненты, постоянные и вероятностные, описательные и относительные, языковые и речевые, коннотативные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лексической семантики. Слово как единица лексики. Слово и понятие. Понятие о лексическом значении слова. Аспекты лексического значения слова: референтный и понятийный, эмпирический, мотивированный, структурный и прагматический компоненты лексического значения слова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ексического значения. Компонентный анализ. Типология сем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уппозиция и ассерция. Модальная рамка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подхода к изучению лексики: системно-семасиологический и социолингвистический, их особенности. Системность лексики. Парадигматические и синтагматические отношения в лексике. Семы грамматического характера и собственно лексические семы. Дифференциальные и интегральные смысловые компоненты, постоянные и вероятностные, описательные и относительные, языковые и речевые, коннотативные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форма слова. Этимология, этимологический анализ. </w:t>
      </w:r>
    </w:p>
    <w:p>
      <w:pPr>
        <w:pStyle w:val="TextBodyIndent"/>
        <w:spacing w:lineRule="auto" w:line="276" w:before="0" w:after="0"/>
        <w:ind w:left="0" w:right="-143" w:hanging="0"/>
        <w:jc w:val="both"/>
        <w:rPr/>
      </w:pPr>
      <w:r>
        <w:rPr>
          <w:sz w:val="28"/>
          <w:szCs w:val="28"/>
        </w:rPr>
        <w:t>Словесные оппозиции и их типы. Значение оппозиций для построения лексической системы языка.</w:t>
      </w:r>
    </w:p>
    <w:p>
      <w:pPr>
        <w:pStyle w:val="TextBodyIndent"/>
        <w:spacing w:lineRule="auto" w:line="276" w:before="0" w:after="0"/>
        <w:ind w:left="0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Основные функции словообразования: собственно номинативная, компрессивная, конструктивная, экспрессивная, стилистическая. Потенциальные, окказиональные, узуальные слова, их функции и сфера использования. Тенденции развития словообразовательной системы. Активные процессы в современном словообразовании. Словообразование основных частей речи:  имен существительных, имен прилагательных, глаголов, наречи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блема определения семантики производного слова. Производное слово как номинативная единица. Фразеологичность семантики производного слова. Словообразовательная метафора. Виды семантических отношений между производными и производящими основами: транспозиция, модификация, эквивалентность, мотивация.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>Вопрос о выделении словообразовательных типов в рамках лексической и синтаксической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деривации. Классификация производных слов по типам значений и с учетом перехода в иную часть речи: выделение транспозиционных типов (синтаксические дериваты) и нетранспозиционных (лексические дериваты) – мутационных и модификационных типов. Семантические</w:t>
      </w:r>
      <w:r>
        <w:rPr>
          <w:rFonts w:cs="Times New Roman" w:ascii="Times New Roman" w:hAnsi="Times New Roman"/>
          <w:sz w:val="28"/>
          <w:szCs w:val="28"/>
        </w:rPr>
        <w:t xml:space="preserve">  отношения в сфере мутационной и модификационной деривации, круг наиболее употребительных дериваторов.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собенности словообразовательной структуры синтаксических дериватов. Функционирование их в текст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ы синхронной системы словообраз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образовательная пара, словообразовательный тип, словообразовательная категория, словообразовательная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арадигма, словообразовательная цепочка, словообразовательное гнезд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заимосвязь разных видов анализа структуры слов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емный, словообразовательный анализ с привлечением анализа  комплексных единиц (словообразовательных цепочек, гнезда)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аспектность изучения современной морфологии: собственно грамматический, нормативно-стилистический, функционально-семантический,  коммуникативно-прагматический аспекты. 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классификации частей речи. Разные типы классификации. Выделение частей речи  на основе общности номинативной функции, морфологических свойств, синтаксической функции. Самостоятельные и служебные слова.  Местоимение как особая часть речи. Грамматическая и функционально-семантическая классификации местоименной лексики.  Вопрос о месте категории состояния,  модальных слов, междометий в системе частей речи. Переходность частей реч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аздел 4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нятия. Спорные вопросы типологии синтаксических связей и синтаксически отношений. Дифференцирующие признаки подчинительной связи. Вопрос о количестве синтаксических единиц. Два подхода к изучению синтаксических единиц. Семасиологический подход: от формы к выражаемому с помощью этой формы смыслу. Словосочетание и предложение. Изменения в структуре и семантике словосочетаний при их функционировании в речи. Регулярные реализации структурных схем в речи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Типология простого предложения: традиционный и современный научный синтаксис и инструменты изучения формальной организации предложения. Понятия </w:t>
      </w:r>
      <w:r>
        <w:rPr>
          <w:rFonts w:eastAsia="HiddenHorzOCR;Arial Unicode MS" w:cs="Times New Roman" w:ascii="Times New Roman" w:hAnsi="Times New Roman"/>
          <w:i/>
          <w:sz w:val="28"/>
          <w:szCs w:val="28"/>
        </w:rPr>
        <w:t xml:space="preserve">член предложения и структурная схема предложения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арадигма простого предложения. Многоаспектность предложения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. Вопрос о сложном предложении: структура, семантика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Компоненты структурной схемы сложного предложения. К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лассификац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многокомпонентных предложений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Причины сложности такой классификации.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 Ономасиологический подход к изучению синтаксических единиц.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одержание подчинительных отношений.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Семантическая организация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остого предложения. Проблемы изучения диктума и модуса предложения. Сложности типологии пропозиций. Семантико-синтаксические процессы осложнения смысла простого предлож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5. Образовательные технологии, применяемые при освоении дисциплины (модул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анятия магистрантов проходят в интерактивной форме: студенты отвечают на вопросы, поставленные преподавателем, самостоятельно выполняют практические задания, непосредственно связанные с изучаемой темой, во время выполнения которых 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рабатываются приемы лингвистического анализа языковых единиц и текстов, выявляются приемы, способы и средства выражения воздействия на аудиторию. </w:t>
      </w:r>
      <w:r>
        <w:rPr>
          <w:rFonts w:cs="Times New Roman" w:ascii="Times New Roman" w:hAnsi="Times New Roman"/>
          <w:sz w:val="28"/>
          <w:szCs w:val="28"/>
        </w:rPr>
        <w:t>Эти задания прямо на занятиях проверяются сначала самими студентами друг у друга, а затем обсуждаются с участием преподавателя. Некоторые задания носят творческий характер: проводятся в виде деловых и риторических игр, включающих создание собственных текстов разных жанров на заданную тем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магистрантов заключается в чтении учебной и научной литературы, анализе собранных самими магистрантами материалов, создании собственных текстов на выбранную ими тему. На практических занятиях п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роходит обсуждение результатов самостоятельной работы магистрантов (проверка получаемых навыков анализа).</w:t>
      </w:r>
    </w:p>
    <w:p>
      <w:pPr>
        <w:pStyle w:val="Normal"/>
        <w:autoSpaceDE w:val="false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качестве форм текущего контроля выступают опросы студентов, творческие и контрольные работы.</w:t>
      </w:r>
    </w:p>
    <w:p>
      <w:pPr>
        <w:pStyle w:val="Normal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мостоятельная работа студентов состоит, прежде всего, в чтении основной и дополнительной литературы, рекомендованной преподавателем, написании рефератов по предлагаемым преподавателем темам, а также в выполнении самостоятельных работ. Работы выполняются на самостоятельно собранном магистрантами материале из текстов  публицистики (включая веб-сайты, ТВ), рекламы, художественной литературы, официально-делового стиля и разговорной реч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На кафедре русского языка и речевой коммуникации имеется обширная подборка современных пособий и научных изданий по актуальным проблемам современного русского языка, включая серию коллективных монографий, подготовленных Институтом русского языка РАН им. В.В.Виноградова «Современный русский язык»; работ по стилистике ресурсов, экспрессивности; справочники, современные словари разного типа авторитетных издательств; компьютерные и видеофайлы телепередач разных типов; разговорной и научной речи; наборы ксерокопий текстов для выполнения самостоятельных зад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Пример тестового задания по разделу </w:t>
      </w: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Фонет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В каком ряду слов согласные фонемы различаются только одним дифференциальным признаком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ом-том, дом-сом, дом-к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Том-ком, том-тон, том-тол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Том-дом, том-ком, Тома-Тем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Единицей какого уровня языка являются фонемы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орфемног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Звуковог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Лексическог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бязательными для современной фонологии являются аллофо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позиционны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индивидуальны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факультативны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акая из перечисленных функций не является функцией фонемы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бразующ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ифференцирующ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Коррелятивн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акие из перечисленных звуковых единиц языка являются линейными /сегментными/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Фонем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Удар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Интонац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В каком ряду слов представлены все согласные фонемы, не обладающие дифференциальным признаком мягкости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Чайка, жара, цап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Тишь, принцип, жюр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Цунами, чистый, жизн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Каким интегральным признаком обладают согласные фонемы «ц», «ш», «ж»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Способ образ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Глухость – звонкос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Твердос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о какому дифференциальному признаку противопоставлены согласные фонемы «к-т», «б-д», «з-ж»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Глухость – звонкос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пособ образ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Место образ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Различают редукцию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качественную, количественну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ачественную, динамическу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качественную, регрессивну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Степень редукции гласного зависит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т соседства с другими фонем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от позиции по отношению к ударному слог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от работы средней части спинки язы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осле мягких согласных могут появляться аллофоны следующих гласных фоне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а, и, 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а, э, 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и, а, 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Позиционные /живые/ чередования согласных фонем обусловле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позицией фонемы в слов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ействием фонетических законов, характеризующих прошлое состояние язы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местом словесного удар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ab/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максимальных баллов по видам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9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, 2 семестр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и – </w:t>
      </w:r>
      <w:r>
        <w:rPr>
          <w:rFonts w:cs="Times New Roman" w:ascii="Times New Roman" w:hAnsi="Times New Roman"/>
          <w:sz w:val="28"/>
          <w:szCs w:val="28"/>
        </w:rPr>
        <w:t>предусмотрены в 1 и 2 семест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 семестр - от 0 до 5 баллов; 2 семестр – от 0 до 10 баллов). Оценивается посещение лекций и активность магистрантов на этапах, предполагающих интерактивность. 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е занятия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</w:t>
      </w:r>
    </w:p>
    <w:p>
      <w:pPr>
        <w:pStyle w:val="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ы в 1 семестре (от 0 до 20 баллов)</w:t>
      </w:r>
    </w:p>
    <w:p>
      <w:pPr>
        <w:pStyle w:val="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– </w:t>
      </w:r>
      <w:r>
        <w:rPr>
          <w:rFonts w:cs="Times New Roman" w:ascii="Times New Roman" w:hAnsi="Times New Roman"/>
          <w:sz w:val="28"/>
          <w:szCs w:val="28"/>
        </w:rPr>
        <w:t>в 1 и 2 семест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 выполнение заданий контроль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1 семестр – от 0 до 25 баллов, 2 семестр – от 0 до 40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:</w:t>
      </w:r>
    </w:p>
    <w:p>
      <w:pPr>
        <w:pStyle w:val="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ремление магистранта к повторению пройденного, проверке на практике полученных знаний, </w:t>
      </w:r>
    </w:p>
    <w:p>
      <w:pPr>
        <w:pStyle w:val="1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и качество выполненных задани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виды деятельности – </w:t>
      </w:r>
      <w:r>
        <w:rPr>
          <w:rFonts w:cs="Times New Roman" w:ascii="Times New Roman" w:hAnsi="Times New Roman"/>
          <w:sz w:val="28"/>
          <w:szCs w:val="28"/>
        </w:rPr>
        <w:t>предусмотрены в 1 и 2 семестрах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иц-опрос </w:t>
      </w:r>
      <w:r>
        <w:rPr>
          <w:rFonts w:cs="Times New Roman" w:ascii="Times New Roman" w:hAnsi="Times New Roman"/>
          <w:sz w:val="28"/>
          <w:szCs w:val="28"/>
        </w:rPr>
        <w:t>(от 0 до 20 баллов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в виде ответа на вопросы – предусмотрена в 1 и 2 семестрах (от 0 до 30 баллов)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отлично» оценивается от 25 до 30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хорошо» оценивается от 18 до 24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удовлетворительно» оценивается от 10 до 17 баллов;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неудовлетворительно» оценивается от 0 до 9 балл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2</w:t>
      </w:r>
      <w:r>
        <w:rPr>
          <w:rFonts w:cs="Times New Roman" w:ascii="Times New Roman" w:hAnsi="Times New Roman"/>
          <w:sz w:val="28"/>
          <w:szCs w:val="28"/>
        </w:rPr>
        <w:t xml:space="preserve"> Таблица пересчета полученной студентом суммы баллов 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Актуальные проблемы изучения системы русского языка» </w:t>
      </w:r>
      <w:r>
        <w:rPr>
          <w:rFonts w:cs="Times New Roman" w:ascii="Times New Roman" w:hAnsi="Times New Roman"/>
          <w:sz w:val="28"/>
          <w:szCs w:val="28"/>
        </w:rPr>
        <w:t>в оценку (экзамен):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088"/>
      </w:tblGrid>
      <w:tr>
        <w:trPr>
          <w:trHeight w:val="40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80 – 100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rPr>
                <w:szCs w:val="24"/>
              </w:rPr>
            </w:pPr>
            <w:r>
              <w:rPr>
                <w:szCs w:val="24"/>
              </w:rPr>
              <w:t xml:space="preserve">«отлично» </w:t>
            </w:r>
          </w:p>
        </w:tc>
      </w:tr>
      <w:tr>
        <w:trPr>
          <w:trHeight w:val="2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0 – 7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rPr>
                <w:szCs w:val="24"/>
              </w:rPr>
            </w:pPr>
            <w:r>
              <w:rPr>
                <w:szCs w:val="24"/>
              </w:rPr>
              <w:t xml:space="preserve">«хорошо» </w:t>
            </w:r>
          </w:p>
        </w:tc>
      </w:tr>
      <w:tr>
        <w:trPr>
          <w:trHeight w:val="32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0 – 59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rPr>
                <w:szCs w:val="24"/>
              </w:rPr>
            </w:pPr>
            <w:r>
              <w:rPr>
                <w:szCs w:val="24"/>
              </w:rPr>
              <w:t xml:space="preserve">«удовлетворительно» </w:t>
            </w:r>
          </w:p>
        </w:tc>
      </w:tr>
      <w:tr>
        <w:trPr>
          <w:trHeight w:val="4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0 –40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firstLine="709"/>
              <w:rPr>
                <w:szCs w:val="24"/>
              </w:rPr>
            </w:pPr>
            <w:r>
              <w:rPr>
                <w:szCs w:val="24"/>
              </w:rPr>
              <w:t>«неудовлетворительн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ы должны соответствовать следующим требованиям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 Воспроизведение подготовленного текста без опоры на записи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Временной регламент (5 – 10 мин.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.Содержательность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мение аргументированно излагать свою позицию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ладение нормами литературного языка; законами стиля и жанра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Оформление письменной работы в соответствии с правилами оформления контрольных работ в вуз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заканчивается ответами на вопрос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ь магистранта в рассматриваемой проблем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магистранта отбирать необходимую литературу и критически использовать её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держательность (соответствие теме и задачам) и оформление реферата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чь магистранта, его владение научным стилем, умение вести научную дискуссию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и информационное обеспечение дисциплины (модул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а) основная литература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ая Е.А. Современный русский язык. Словообразование: Учебное пособие. Изд. 4-е – М.: Флинта, 2011–324 с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ЭБС Лань</w:t>
      </w:r>
    </w:p>
    <w:p>
      <w:pPr>
        <w:pStyle w:val="11"/>
        <w:spacing w:lineRule="auto" w:line="276"/>
        <w:ind w:left="426" w:right="-82" w:hanging="0"/>
        <w:rPr/>
      </w:pPr>
      <w:r>
        <w:rPr>
          <w:color w:val="000000"/>
          <w:sz w:val="28"/>
          <w:szCs w:val="28"/>
        </w:rPr>
        <w:t xml:space="preserve">Современный русский язык / Под редакцией В.А. Белошапковой. </w:t>
      </w:r>
      <w:r>
        <w:rPr>
          <w:i/>
          <w:color w:val="000000"/>
          <w:sz w:val="28"/>
          <w:szCs w:val="28"/>
        </w:rPr>
        <w:t>М., 2011.</w:t>
      </w:r>
      <w:r>
        <w:rPr>
          <w:rFonts w:eastAsia="HiddenHorzOCR;Arial Unicode MS"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76"/>
        <w:ind w:left="426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>Лекант П.А. Современный русский язык. Синтаксис. М., 2010.</w:t>
      </w:r>
    </w:p>
    <w:p>
      <w:pPr>
        <w:pStyle w:val="11"/>
        <w:spacing w:lineRule="auto" w:line="276"/>
        <w:ind w:left="426" w:right="-82" w:hanging="0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 дополнительная литератур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ин Л.П. Современный русский язык. Лексическая семантика. Лексикология. Фразеология. Лексикография. – М.: Издательский центр «Академия», 2007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винская М. Я. Активные процессы в грамматике // Современный русский язык: Активные процессы на рубеже ХХ-ХХ1 веков. – М.,2008. С.187-267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ременный русский язык: Активные процессы на рубеже ХХ-ХХ1 веков. – М.: Языки славянских культур, 2008. – 712 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инина О.Б. Лекции по синтаксису русского языка. М., 2006. </w:t>
      </w:r>
    </w:p>
    <w:p>
      <w:pPr>
        <w:pStyle w:val="11"/>
        <w:spacing w:lineRule="auto" w:line="276"/>
        <w:ind w:left="426" w:right="-82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HiddenHorzOCR;Arial Unicode MS"/>
          <w:color w:val="000000"/>
          <w:sz w:val="28"/>
          <w:szCs w:val="28"/>
        </w:rPr>
        <w:t>Захарова Е.П., Кормилицына М.А., Уздинская Е.В. Современный русский язык. Синтаксис. Саратов, 2007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HiddenHorzOCR;Arial Unicode MS" w:cs="Times New Roman"/>
          <w:color w:val="000000"/>
          <w:sz w:val="28"/>
          <w:szCs w:val="28"/>
        </w:rPr>
      </w:pP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Calibri" w:cs="Calibri"/>
          <w:b/>
          <w:bCs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1. Базы данны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Учебная и научная литература по профилю: 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http</w:t>
      </w:r>
      <w:r>
        <w:rPr>
          <w:rFonts w:eastAsia="HiddenHorzOCR;Arial Unicode MS" w:cs="Times New Roman" w:ascii="Times New Roman" w:hAnsi="Times New Roman"/>
          <w:sz w:val="28"/>
        </w:rPr>
        <w:t>//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library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sgu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/>
      </w:pPr>
      <w:r>
        <w:rPr>
          <w:rFonts w:eastAsia="HiddenHorzOCR;Arial Unicode MS" w:cs="Times New Roman" w:ascii="Times New Roman" w:hAnsi="Times New Roman"/>
          <w:sz w:val="28"/>
        </w:rPr>
        <w:t xml:space="preserve">Русскоязычные полнотекстовые ресурсы: 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http</w:t>
      </w:r>
      <w:r>
        <w:rPr>
          <w:rFonts w:eastAsia="HiddenHorzOCR;Arial Unicode MS" w:cs="Times New Roman" w:ascii="Times New Roman" w:hAnsi="Times New Roman"/>
          <w:sz w:val="28"/>
        </w:rPr>
        <w:t>//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library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sgu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</w:rPr>
        <w:t>/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index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php</w:t>
      </w:r>
      <w:r>
        <w:rPr>
          <w:rFonts w:eastAsia="HiddenHorzOCR;Arial Unicode MS" w:cs="Times New Roman" w:ascii="Times New Roman" w:hAnsi="Times New Roman"/>
          <w:sz w:val="28"/>
        </w:rPr>
        <w:t>/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index</w:t>
      </w:r>
      <w:r>
        <w:rPr>
          <w:rFonts w:eastAsia="HiddenHorzOCR;Arial Unicode MS" w:cs="Times New Roman" w:ascii="Times New Roman" w:hAnsi="Times New Roman"/>
          <w:sz w:val="28"/>
        </w:rPr>
        <w:t>.?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page</w:t>
      </w:r>
      <w:r>
        <w:rPr>
          <w:rFonts w:eastAsia="HiddenHorzOCR;Arial Unicode MS" w:cs="Times New Roman" w:ascii="Times New Roman" w:hAnsi="Times New Roman"/>
          <w:sz w:val="28"/>
        </w:rPr>
        <w:t>=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resursi</w:t>
      </w:r>
      <w:r>
        <w:rPr>
          <w:rFonts w:eastAsia="HiddenHorzOCR;Arial Unicode MS" w:cs="Times New Roman" w:ascii="Times New Roman" w:hAnsi="Times New Roman"/>
          <w:sz w:val="28"/>
        </w:rPr>
        <w:t>&amp;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p</w:t>
      </w:r>
      <w:r>
        <w:rPr>
          <w:rFonts w:eastAsia="HiddenHorzOCR;Arial Unicode MS" w:cs="Times New Roman" w:ascii="Times New Roman" w:hAnsi="Times New Roman"/>
          <w:sz w:val="28"/>
        </w:rPr>
        <w:t>=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rubase</w:t>
      </w:r>
      <w:r>
        <w:rPr>
          <w:rFonts w:eastAsia="HiddenHorzOCR;Arial Unicode MS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Компьютерный корпус газетных текстов МГУ (КГТ): </w:t>
      </w:r>
      <w:hyperlink r:id="rId2"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philol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ms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/>
      </w:pPr>
      <w:r>
        <w:rPr>
          <w:rFonts w:eastAsia="HiddenHorzOCR;Arial Unicode MS" w:cs="Times New Roman" w:ascii="Times New Roman" w:hAnsi="Times New Roman"/>
          <w:sz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www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narusko</w:t>
      </w:r>
      <w:r>
        <w:rPr>
          <w:rFonts w:eastAsia="HiddenHorzOCR;Arial Unicode MS" w:cs="Times New Roman" w:ascii="Times New Roman" w:hAnsi="Times New Roman"/>
          <w:sz w:val="28"/>
        </w:rPr>
        <w:t>.</w:t>
      </w:r>
      <w:r>
        <w:rPr>
          <w:rFonts w:eastAsia="HiddenHorzOCR;Arial Unicode MS" w:cs="Times New Roman" w:ascii="Times New Roman" w:hAnsi="Times New Roman"/>
          <w:sz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Национальный корпус русского языка: </w:t>
      </w: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ruscorpor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sz w:val="28"/>
        </w:rPr>
      </w:pPr>
      <w:r>
        <w:rPr>
          <w:rFonts w:eastAsia="HiddenHorzOCR;Arial Unicode MS" w:cs="Times New Roman" w:ascii="Times New Roman" w:hAnsi="Times New Roman"/>
          <w:sz w:val="28"/>
        </w:rPr>
        <w:t xml:space="preserve">Система баз данных Интегрум: </w:t>
      </w:r>
      <w:hyperlink r:id="rId4"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integrum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2. Программное обеспечение: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Windows 8 </w:t>
      </w:r>
      <w:r>
        <w:rPr>
          <w:rFonts w:eastAsia="HiddenHorzOCR;Arial Unicode MS"/>
          <w:sz w:val="28"/>
        </w:rPr>
        <w:t>Профессиональная 64-разрядная операционная систем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</w:rPr>
        <w:t>Пакет</w:t>
      </w:r>
      <w:r>
        <w:rPr>
          <w:rFonts w:eastAsia="HiddenHorzOCR;Arial Unicode MS"/>
          <w:sz w:val="28"/>
          <w:lang w:val="en-US"/>
        </w:rPr>
        <w:t xml:space="preserve"> Mikrosoft Offis </w:t>
      </w:r>
      <w:r>
        <w:rPr>
          <w:rFonts w:eastAsia="HiddenHorzOCR;Arial Unicode MS"/>
          <w:sz w:val="28"/>
        </w:rPr>
        <w:t>профессиональный</w:t>
      </w:r>
      <w:r>
        <w:rPr>
          <w:rFonts w:eastAsia="HiddenHorzOCR;Arial Unicode MS"/>
          <w:sz w:val="28"/>
          <w:lang w:val="en-US"/>
        </w:rPr>
        <w:t xml:space="preserve"> </w:t>
      </w:r>
      <w:r>
        <w:rPr>
          <w:rFonts w:eastAsia="HiddenHorzOCR;Arial Unicode MS"/>
          <w:sz w:val="28"/>
        </w:rPr>
        <w:t>плюс</w:t>
      </w:r>
      <w:r>
        <w:rPr>
          <w:rFonts w:eastAsia="HiddenHorzOCR;Arial Unicode MS"/>
          <w:sz w:val="28"/>
          <w:lang w:val="en-US"/>
        </w:rPr>
        <w:t xml:space="preserve"> 2010 (Word, Excel, PowerPoint</w:t>
      </w:r>
      <w:r>
        <w:rPr>
          <w:rFonts w:eastAsia="HiddenHorzOCR;Arial Unicode MS"/>
          <w:sz w:val="28"/>
        </w:rPr>
        <w:t>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Scribus 1.4.2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BBY Lingvo x5 – </w:t>
      </w:r>
      <w:r>
        <w:rPr>
          <w:rFonts w:eastAsia="HiddenHorzOCR;Arial Unicode MS"/>
          <w:sz w:val="28"/>
        </w:rPr>
        <w:t>электронный словарь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>
          <w:rFonts w:eastAsia="HiddenHorzOCR;Arial Unicode MS"/>
          <w:sz w:val="28"/>
          <w:lang w:val="en-US"/>
        </w:rPr>
      </w:pPr>
      <w:r>
        <w:rPr>
          <w:rFonts w:eastAsia="HiddenHorzOCR;Arial Unicode MS"/>
          <w:sz w:val="28"/>
          <w:lang w:val="en-US"/>
        </w:rPr>
        <w:t xml:space="preserve">Adobe InDesign CS6 – </w:t>
      </w:r>
      <w:r>
        <w:rPr>
          <w:rFonts w:eastAsia="HiddenHorzOCR;Arial Unicode MS"/>
          <w:sz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contextualSpacing/>
        <w:rPr/>
      </w:pPr>
      <w:r>
        <w:rPr>
          <w:rFonts w:eastAsia="HiddenHorzOCR;Arial Unicode MS"/>
          <w:sz w:val="28"/>
          <w:lang w:val="en-US"/>
        </w:rPr>
        <w:t>VisDic</w:t>
      </w:r>
      <w:r>
        <w:rPr>
          <w:rFonts w:eastAsia="HiddenHorzOCR;Arial Unicode MS"/>
          <w:sz w:val="28"/>
        </w:rPr>
        <w:t xml:space="preserve"> – программа для работы с русским ворднето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9" w:hanging="0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. Адаптивные технологии для студентов с ограниченными возможностями здоровья (ОВЗ)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тудентам с ОВЗ предоставляется возможность частичного применения технологий дистанционного обучения (контроль письменных работ на портале дистанционного обучения образовательной организации или по электронной почте и др.). Отчётность осуществляется в форме реферата, конспекта статьи учебника, в виде выполнения контрольных заданий. Телефон кафедры русского языка и речевой коммуникации 21-06-47;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8"/>
          <w:szCs w:val="28"/>
        </w:rPr>
        <w:t>-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syazsg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текстовые базы данных Зональной научной библиотеки: учебная и научная литература по профилю университет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ebs.html</w:t>
        </w:r>
      </w:hyperlink>
      <w:r>
        <w:rPr>
          <w:rFonts w:cs="Times New Roman" w:ascii="Times New Roman" w:hAnsi="Times New Roman"/>
          <w:sz w:val="28"/>
          <w:szCs w:val="28"/>
        </w:rPr>
        <w:t>); электронно-библиотечные системы (ЭБС) «Руконт», «</w:t>
      </w:r>
      <w:r>
        <w:rPr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», библиотеки учебно-методической литературы СГУ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екстовые электронные ресурсы на иностранных языках (базы научных журналов)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eng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только с компьютеров СГУ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язычные полнотекстовые ресурс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gu.ru/index.php?page=resursi&amp;p=rubase</w:t>
        </w:r>
      </w:hyperlink>
      <w:r>
        <w:rPr>
          <w:rFonts w:cs="Times New Roman" w:ascii="Times New Roman" w:hAnsi="Times New Roman"/>
          <w:sz w:val="28"/>
          <w:szCs w:val="28"/>
        </w:rPr>
        <w:t>); режим доступа: разный (см. описание в разделе по указанной ссылке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Материально-техническое обеспечение дисциплины (модуля)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autoSpaceDE w:val="false"/>
        <w:spacing w:before="0" w:after="200"/>
        <w:ind w:firstLine="708"/>
        <w:contextualSpacing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 _____________проф.  М.А.Кормилицына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одобрена на заседании кафедры русского языка и речевой коммуникации от «17» ноября 2014 года, протокол № 4а.</w:t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речевой коммуник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М.А. Кормилицын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0"/>
        <w:gridCol w:w="476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Директор Института филологии и журналистик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Л.С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4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OLE_LINK1"/>
      <w:bookmarkStart w:id="2" w:name="OLE_LINK2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bookmarkEnd w:id="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i w:val="false"/>
        <w:b/>
        <w:rFonts w:eastAsia="HiddenHorzOCR;Arial Unicode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HiddenHorzOCR;Arial Unicode MS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character" w:styleId="FontStyle50">
    <w:name w:val="Font Style50"/>
    <w:basedOn w:val="Style14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0"/>
    </w:pPr>
    <w:rPr>
      <w:rFonts w:ascii="Times New Roman" w:hAnsi="Times New Roman" w:eastAsia="Times New Roman" w:cs="Times New Roman"/>
      <w:bCs/>
      <w:sz w:val="20"/>
      <w:szCs w:val="23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Style17">
    <w:name w:val="список с точками"/>
    <w:basedOn w:val="Normal"/>
    <w:qFormat/>
    <w:pPr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Обычный1"/>
    <w:basedOn w:val="Normal"/>
    <w:qFormat/>
    <w:pPr>
      <w:snapToGrid w:val="fals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.msu.ru/" TargetMode="External"/><Relationship Id="rId3" Type="http://schemas.openxmlformats.org/officeDocument/2006/relationships/hyperlink" Target="http://www.ruscorpora.ru/" TargetMode="External"/><Relationship Id="rId4" Type="http://schemas.openxmlformats.org/officeDocument/2006/relationships/hyperlink" Target="http://www.integrum.ru/" TargetMode="External"/><Relationship Id="rId5" Type="http://schemas.openxmlformats.org/officeDocument/2006/relationships/hyperlink" Target="mailto:rusyazsgu@mail.ru" TargetMode="External"/><Relationship Id="rId6" Type="http://schemas.openxmlformats.org/officeDocument/2006/relationships/hyperlink" Target="http://library.sgu.ru/ebs.html" TargetMode="External"/><Relationship Id="rId7" Type="http://schemas.openxmlformats.org/officeDocument/2006/relationships/hyperlink" Target="http://library.sgu.ru/index.php?page=resursi&amp;p=engbase" TargetMode="External"/><Relationship Id="rId8" Type="http://schemas.openxmlformats.org/officeDocument/2006/relationships/hyperlink" Target="http://library.sgu.ru/index.php?page=resursi&amp;p=rubas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5:00Z</dcterms:created>
  <dc:creator>Маргарита</dc:creator>
  <dc:description/>
  <cp:keywords/>
  <dc:language>en-US</dc:language>
  <cp:lastModifiedBy>user</cp:lastModifiedBy>
  <cp:lastPrinted>2015-04-02T13:38:00Z</cp:lastPrinted>
  <dcterms:modified xsi:type="dcterms:W3CDTF">2015-05-13T10:04:00Z</dcterms:modified>
  <cp:revision>7</cp:revision>
  <dc:subject/>
  <dc:title/>
</cp:coreProperties>
</file>